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rd Reichinger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ULTIMATE "Movies and TV series" MIDI collection  *    December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dex list with all the known authors. Their email addr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found in the MIDI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2     MID        Conquest of Paradise (from "14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1     MID        Thus spoke Zarathustra (from: "2001: A Space Odysse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Michael For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OLF  MID        Air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 MID        Aladdin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      MID        Alf; (c) Dub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X    MID        Animaniacs; by Chris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2  MID        Arthur's Theme (from: "Arthu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F    MID        Axel F. (from: "Beverly Hills C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  MID        Back to the Future; by Tom Fre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1  MID       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JUC MID        Beetlejuice; by Wesley E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 MID        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OTS MID        Chariots of Fire (from: ??? - someone help me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AI   MID        Chi Mai (from: "Le Professionnel"); by HM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ET  MID        Crocket's Theme (from: "Miami V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  MID        Das Boot (techn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4YOU MID        I Do It for You (from: "Robin Hood: Prince of Thiev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Music Sal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      MID        Deep Spac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BAR   MID        The John Dunbar Theme (from: "Dances with Wolv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eter M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CISRH MID        Edward Scissorhands; by Peter M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   MID        The Exodus Song (from "Exod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LTY   MID        Fawlty Towers; by m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STO MID        The Flintstones; by Don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ST  MID        Forrest Gump; by Rick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GAN MID        Gilligan's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R MID       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WIND MID        Gone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E_ MID        Halloween; b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MNOC MID        Harlem Nocturne (from: "Mike Hammer"); by Don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50 MID        Hawaii 5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    MID        Jaws; by J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_GM MID        Jurassic Park; by Sa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MID        Knight Rider; (c) 1994 Dub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TAR MID        The Last Starfighter; by Sean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MID        The Liberty Bells March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rom "Monty Python's Flying Circ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WAS  MID        Lily Was Here (from: ??? - someone help me ple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Mas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GYVER MID        Mac Gyver; by Greg S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PETS  MID        The Muppe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GUN MID        The Naked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  MID        Linus and Lucy (from "The Peanuts"); by D. W.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T   MID        Picket 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2  MID        Pinball Wizard (from: "Tommy"); by Gle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NTH32 MID        The Pink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  MID        Psycho; by Bernard Her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 MID        Indian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   MID       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K  MID        Star Trek:Judgement Rites (from the ga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 MID       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OF MID        (Streets of)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NG    MID        Star Trek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PEAK MID        Twin Peaks; by M. Patr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EA MID        Under the Sea (from: "The Little Merma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S2 MID        Bladerunner; by Brian H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2 MID        Star Trek: Voyager; by Pet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FILES4 MID        X Files; by Frank Perreault (improv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ZHIVAGO  MID        Dr. Shivago; by Don Carro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